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AP PHYSICS C-SUMMER ASSIGNMENT</w:t>
      </w:r>
    </w:p>
    <w:p>
      <w:pPr>
        <w:pStyle w:val="Normal"/>
        <w:spacing w:lineRule="auto" w:line="360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URPOS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P Physics C is a foundational course for engineers and physical scientist. The course covers the field of mechanics at a deep analytical and conceptual level. To make the course run as efficiently as possible, Mr. Wetherhold would like you to read two chapters and complete an assignme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he textbook, </w:t>
      </w:r>
      <w:r>
        <w:rPr>
          <w:i/>
        </w:rPr>
        <w:t>Fundamentals of PHYSICS</w:t>
      </w:r>
      <w:r>
        <w:rPr/>
        <w:t>, Sixth Edition, by Halliday, Resnick, and Walker can be picked up in the PHS librar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SSIGNMENT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ead chapters 1 and 2 in the textbook </w:t>
      </w:r>
      <w:r>
        <w:rPr>
          <w:i/>
        </w:rPr>
        <w:t>Fundamentals of PHYSICS</w:t>
      </w:r>
      <w:r>
        <w:rPr/>
        <w:t>, Sixth Edition, by Halliday, Resnick, and Walk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olve the following problems from pages 28 to 30 in the Physics textbook: 13, 14, 27, 29, 31, 36, 41, 42, 43, 59. Show all of your work clearly and neatly. Include given information, unknown(s), and a diagram(s). Number your steps and circle your answer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cord these solutions on a separate sheet to be handed in on the first day of cla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RADING FOR THE ABOVE ASSIGNMEN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The assignment is worth 10 % of the first marking period grade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25:00Z</dcterms:created>
  <dc:creator/>
  <dc:description/>
  <cp:keywords/>
  <dc:language>en-US</dc:language>
  <cp:lastModifiedBy>Parkland School District</cp:lastModifiedBy>
  <dcterms:modified xsi:type="dcterms:W3CDTF">2009-03-31T13:14:00Z</dcterms:modified>
  <cp:revision>4</cp:revision>
  <dc:subject/>
  <dc:title>AP PHYSICS C-SUMMER ASSIGNMENT</dc:title>
</cp:coreProperties>
</file>